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0071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ОРЯНСЬКА СІЛЬСЬКА  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ОДИМИР-ВОЛИНСЬКИЙ   РАЙОН ВОЛИНСЬКА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ВИКОНАВЧИЙ КОМІ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Р І Ш Е Н Н 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27 .10.  2011                         с. Зоря                                                   № 26</w:t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 xml:space="preserve">Про  тарифи на  водопостача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  </w:t>
      </w:r>
      <w:r>
        <w:rPr>
          <w:bCs/>
        </w:rPr>
        <w:t xml:space="preserve">Відповідно до Закону України « Про засади державної регуляторної політики у сфері господарської діяльності», ст.30 Закону України «Про місцеве самоврядування в Україні», виконавчий комітет сільської ради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</w:t>
      </w:r>
      <w:r>
        <w:rPr>
          <w:bCs/>
        </w:rPr>
        <w:t>в и р і ш и в 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становити з 01 листопада 2011 року тарифи на водопостачання 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- для населення  в розмірі  2.00 гривні за м. куб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- для бюджетних установ та організацій в розмірі  2.30 гривень за  м. куб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- для інших юридичних осіб в розмірі 3.00 гривні за м. куб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Сільський голова                                                       О.П. Мосорук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22:00Z</dcterms:created>
  <dc:creator>Admin</dc:creator>
  <dc:description/>
  <cp:keywords/>
  <dc:language>en-US</dc:language>
  <cp:lastModifiedBy>Ekonomika</cp:lastModifiedBy>
  <dcterms:modified xsi:type="dcterms:W3CDTF">2013-06-05T09:22:00Z</dcterms:modified>
  <cp:revision>2</cp:revision>
  <dc:subject/>
  <dc:title> </dc:title>
</cp:coreProperties>
</file>